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SPECYFIKACJA </w:t>
        <w:br/>
        <w:t>PRZEDMIOTU UMOWY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rastruktura 35 Wojskowego Oddziału Gospodarczego</w:t>
      </w:r>
    </w:p>
    <w:p>
      <w:pPr>
        <w:pStyle w:val="Normal"/>
        <w:suppressAutoHyphens w:val="tru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kcja Technicznego Utrzymania Nieruchomości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ytuł zapytania ofertowego: 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bookmarkStart w:id="0" w:name="_Hlk214434435"/>
      <w:bookmarkEnd w:id="0"/>
      <w:r>
        <w:rPr>
          <w:rFonts w:cs="Arial" w:ascii="Arial" w:hAnsi="Arial"/>
          <w:b/>
          <w:sz w:val="24"/>
          <w:szCs w:val="24"/>
        </w:rPr>
        <w:t>Wykonanie czynności konserwacyjno-naprawczych urządzeń dźwigowych</w:t>
        <w:br/>
        <w:t>w kompleksach wojskowych administrowanych przez</w:t>
        <w:br/>
        <w:t>35 Wojskowy Oddział Gospodarczy w latach 2026 - 2027.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1" w:name="_Hlk214434435"/>
      <w:bookmarkStart w:id="2" w:name="_Hlk214434435"/>
      <w:bookmarkEnd w:id="2"/>
    </w:p>
    <w:p>
      <w:pPr>
        <w:pStyle w:val="Normal"/>
        <w:suppressAutoHyphens w:val="tru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od CPV: </w:t>
      </w:r>
    </w:p>
    <w:p>
      <w:pPr>
        <w:pStyle w:val="Normal"/>
        <w:suppressAutoHyphens w:val="true"/>
        <w:spacing w:before="0" w:after="0"/>
        <w:rPr/>
      </w:pPr>
      <w:r>
        <w:rPr>
          <w:rFonts w:cs="Arial" w:ascii="Arial" w:hAnsi="Arial"/>
          <w:bCs/>
          <w:sz w:val="24"/>
          <w:szCs w:val="24"/>
        </w:rPr>
        <w:t>50531400-0 Usługi w zakresie napraw i konserwacji dźwigów</w:t>
      </w:r>
    </w:p>
    <w:p>
      <w:pPr>
        <w:pStyle w:val="Normal"/>
        <w:suppressAutoHyphens w:val="tru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BookAntiqua;MS Mincho" w:cs="Arial"/>
          <w:bCs/>
          <w:sz w:val="24"/>
          <w:szCs w:val="24"/>
        </w:rPr>
      </w:pPr>
      <w:r>
        <w:rPr>
          <w:rFonts w:eastAsia="BookAntiqua;MS Mincho" w:cs="Arial" w:ascii="Arial" w:hAnsi="Arial"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Arial" w:hAnsi="Arial" w:eastAsia="BookAntiqua;MS Mincho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Zamawiający:      </w:t>
      </w:r>
    </w:p>
    <w:p>
      <w:pPr>
        <w:pStyle w:val="Normal"/>
        <w:suppressAutoHyphens w:val="true"/>
        <w:autoSpaceDE w:val="false"/>
        <w:spacing w:before="0" w:after="0"/>
        <w:rPr/>
      </w:pPr>
      <w:r>
        <w:rPr>
          <w:rFonts w:eastAsia="BookAntiqua;MS Mincho" w:cs="Arial" w:ascii="Arial" w:hAnsi="Arial"/>
          <w:sz w:val="24"/>
          <w:szCs w:val="24"/>
        </w:rPr>
        <w:t>35 Wojskowy Oddział Gospodarczy w Krakowie</w:t>
        <w:br/>
        <w:t xml:space="preserve">z siedzibą w Rząsce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before="0" w:after="0"/>
        <w:rPr/>
      </w:pPr>
      <w:r>
        <w:rPr>
          <w:rFonts w:eastAsia="BookAntiqua;MS Mincho" w:cs="Arial" w:ascii="Arial" w:hAnsi="Arial"/>
          <w:sz w:val="24"/>
          <w:szCs w:val="24"/>
        </w:rPr>
        <w:t>ul. Krakowska 1, 30-901 Kraków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pracował: </w:t>
      </w:r>
    </w:p>
    <w:p>
      <w:pPr>
        <w:pStyle w:val="Normal"/>
        <w:suppressAutoHyphens w:val="true"/>
        <w:autoSpaceDE w:val="false"/>
        <w:spacing w:before="0" w:after="0"/>
        <w:rPr>
          <w:rFonts w:ascii="Arial" w:hAnsi="Arial" w:eastAsia="BookAntiqua;MS Mincho" w:cs="Arial"/>
          <w:b/>
          <w:b/>
          <w:bCs/>
          <w:sz w:val="24"/>
          <w:szCs w:val="24"/>
        </w:rPr>
      </w:pPr>
      <w:r>
        <w:rPr>
          <w:rFonts w:eastAsia="BookAntiqua;MS Mincho"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Arial" w:hAnsi="Arial" w:eastAsia="BookAntiqua;MS Mincho" w:cs="Arial"/>
          <w:sz w:val="24"/>
          <w:szCs w:val="24"/>
        </w:rPr>
      </w:pPr>
      <w:r>
        <w:rPr>
          <w:rFonts w:eastAsia="BookAntiqua;MS Mincho" w:cs="Arial" w:ascii="Arial" w:hAnsi="Arial"/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Arial" w:hAnsi="Arial" w:eastAsia="BookAntiqua;MS Mincho" w:cs="Arial"/>
        </w:rPr>
      </w:pPr>
      <w:r>
        <w:rPr>
          <w:rFonts w:eastAsia="BookAntiqua;MS Mincho" w:cs="Arial" w:ascii="Arial" w:hAnsi="Arial"/>
        </w:rPr>
        <w:t>GRUDZIEŃ 2025 r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BookAntiqua;MS Mincho" w:cs="Arial"/>
          <w:sz w:val="10"/>
          <w:szCs w:val="10"/>
        </w:rPr>
      </w:pPr>
      <w:r>
        <w:rPr>
          <w:rFonts w:eastAsia="BookAntiqua;MS Mincho" w:cs="Arial" w:ascii="Arial" w:hAnsi="Arial"/>
          <w:sz w:val="10"/>
          <w:szCs w:val="10"/>
        </w:rPr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eastAsia="BookAntiqua;MS Mincho" w:cs="Arial"/>
          <w:b/>
          <w:b/>
          <w:color w:val="000000"/>
        </w:rPr>
      </w:pPr>
      <w:r>
        <w:rPr>
          <w:rFonts w:eastAsia="BookAntiqua;MS Mincho" w:cs="Arial" w:ascii="Arial" w:hAnsi="Arial"/>
          <w:b/>
          <w:color w:val="000000"/>
        </w:rPr>
        <w:t>Wstęp</w:t>
      </w:r>
    </w:p>
    <w:p>
      <w:pPr>
        <w:pStyle w:val="Akapitzlist"/>
        <w:numPr>
          <w:ilvl w:val="0"/>
          <w:numId w:val="13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eastAsia="BookAntiqua;MS Mincho" w:cs="Arial"/>
        </w:rPr>
      </w:pPr>
      <w:r>
        <w:rPr>
          <w:rFonts w:eastAsia="BookAntiqua;MS Mincho" w:cs="Arial" w:ascii="Arial" w:hAnsi="Arial"/>
        </w:rPr>
        <w:t>Przedmiotem niniejszej specyfikacji są wymagania dotyczące wykonania czynności konserwacyjno–naprawczych urządzeń dźwigowych w budynkach znajdujących się na terenach kompleksów wojskowych administrowanych przez 35 Wojskowy Oddział Gospodarczy.</w:t>
      </w:r>
    </w:p>
    <w:p>
      <w:pPr>
        <w:pStyle w:val="Akapitzlist"/>
        <w:numPr>
          <w:ilvl w:val="0"/>
          <w:numId w:val="13"/>
        </w:numPr>
        <w:suppressAutoHyphens w:val="true"/>
        <w:autoSpaceDE w:val="false"/>
        <w:spacing w:before="0" w:after="0"/>
        <w:contextualSpacing/>
        <w:jc w:val="both"/>
        <w:rPr/>
      </w:pPr>
      <w:r>
        <w:rPr>
          <w:rFonts w:eastAsia="BookAntiqua;MS Mincho" w:cs="Arial" w:ascii="Arial" w:hAnsi="Arial"/>
        </w:rPr>
        <w:t xml:space="preserve">Konserwacja urządzeń dźwigowych obejmuje czynności mające na celu zmniejszenie zużycia poszczególnych części oraz zapewnienie poprawnej i bezpiecznej pracy         i polega na: 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eastAsia="BookAntiqua;MS Mincho" w:cs="Arial"/>
        </w:rPr>
      </w:pPr>
      <w:r>
        <w:rPr>
          <w:rFonts w:eastAsia="BookAntiqua;MS Mincho" w:cs="Arial" w:ascii="Arial" w:hAnsi="Arial"/>
        </w:rPr>
        <w:t xml:space="preserve">sprawdzeniu poprawnego działania wszystkich urządzeń 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eastAsia="BookAntiqua;MS Mincho" w:cs="Arial"/>
        </w:rPr>
      </w:pPr>
      <w:r>
        <w:rPr>
          <w:rFonts w:eastAsia="BookAntiqua;MS Mincho" w:cs="Arial" w:ascii="Arial" w:hAnsi="Arial"/>
        </w:rPr>
        <w:t>regulacjach i kontroli poszczególnych mechanizmów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eastAsia="BookAntiqua;MS Mincho" w:cs="Arial"/>
        </w:rPr>
      </w:pPr>
      <w:r>
        <w:rPr>
          <w:rFonts w:eastAsia="BookAntiqua;MS Mincho" w:cs="Arial" w:ascii="Arial" w:hAnsi="Arial"/>
        </w:rPr>
        <w:t xml:space="preserve">smarowaniu uzupełniającym lub wymianie olejów i smarów 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eastAsia="BookAntiqua;MS Mincho" w:cs="Arial"/>
        </w:rPr>
      </w:pPr>
      <w:r>
        <w:rPr>
          <w:rFonts w:eastAsia="BookAntiqua;MS Mincho" w:cs="Arial" w:ascii="Arial" w:hAnsi="Arial"/>
        </w:rPr>
        <w:t>czyszczeniu i zabezpieczeniu przed korozją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eastAsia="BookAntiqua;MS Mincho" w:cs="Arial"/>
        </w:rPr>
      </w:pPr>
      <w:r>
        <w:rPr>
          <w:rFonts w:eastAsia="BookAntiqua;MS Mincho" w:cs="Arial" w:ascii="Arial" w:hAnsi="Arial"/>
        </w:rPr>
        <w:t>wymianie lub naprawie zużytych elementów i części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eastAsia="BookAntiqua;MS Mincho" w:cs="Arial"/>
          <w:b/>
          <w:b/>
        </w:rPr>
      </w:pPr>
      <w:r>
        <w:rPr>
          <w:rFonts w:eastAsia="BookAntiqua;MS Mincho" w:cs="Arial" w:ascii="Arial" w:hAnsi="Arial"/>
          <w:b/>
          <w:color w:val="000000"/>
        </w:rPr>
        <w:t>Wykaz urządzeń dźwigowych objętych konserwacją</w:t>
      </w:r>
    </w:p>
    <w:p>
      <w:pPr>
        <w:pStyle w:val="Akapitzlist"/>
        <w:suppressAutoHyphens w:val="true"/>
        <w:autoSpaceDE w:val="false"/>
        <w:spacing w:before="0" w:after="0"/>
        <w:contextualSpacing/>
        <w:jc w:val="both"/>
        <w:rPr>
          <w:rFonts w:ascii="Arial" w:hAnsi="Arial" w:eastAsia="BookAntiqua;MS Mincho" w:cs="Arial"/>
          <w:b/>
          <w:b/>
          <w:sz w:val="20"/>
          <w:szCs w:val="20"/>
        </w:rPr>
      </w:pPr>
      <w:r>
        <w:rPr>
          <w:rFonts w:eastAsia="BookAntiqua;MS Mincho" w:cs="Arial" w:ascii="Arial" w:hAnsi="Arial"/>
          <w:b/>
          <w:sz w:val="20"/>
          <w:szCs w:val="20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3073"/>
        <w:gridCol w:w="2977"/>
        <w:gridCol w:w="992"/>
        <w:gridCol w:w="1134"/>
      </w:tblGrid>
      <w:tr>
        <w:trPr>
          <w:trHeight w:val="12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LP: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kompleks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okres obsług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pl-PL"/>
              </w:rPr>
              <w:t>ilość przegl. w roku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0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ząska, ul. Krakowska 1,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nik kanałowy spec.</w:t>
              <w:br/>
              <w:t>DKPH 1200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war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02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ząska, ul. Krakowska 1,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nik kanałowy spec.</w:t>
              <w:br/>
              <w:t>DKPH 1200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war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03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ząska, ul. Krakowska 1,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Dźwignik kanałowy pneuhydrauliczny DKPH 2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war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0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ząska, ul. Krakowska 1,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Dźwignik kanałowy pneuhydrauliczny </w:t>
              <w:br/>
              <w:t>DKPH 12/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war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05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ząska, ul. Krakowska 1,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nik kanałowy pneuhydrauliczny</w:t>
              <w:br/>
              <w:t>DKPH 12/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war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06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ząska, ul. Krakowska 1,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nik kanałowy pneuhydrauliczny</w:t>
              <w:br/>
              <w:t>DKPH 12/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war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07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ząska, ul. Krakowska 1,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nik kanałowy pneuhydrauliczny</w:t>
              <w:br/>
              <w:t>DKPH 12/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war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08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ząska, ul. Krakowska 1,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nik kanałowy pneuhydrauliczny</w:t>
              <w:br/>
              <w:t>DKPH 12/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war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09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ząska, ul. Krakowska 1,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nośnik pneumatyczny PAMUŁA 8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c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10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ząska, ul. Krakowska 1,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nośnik pneumatyczny PAMUŁA 8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cz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1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ząska, ul. Krakowska 1,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nik kanałowy pneuhydrauliczny</w:t>
              <w:br/>
              <w:t>DKPH 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war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9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12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ząska, ul. Krakowska 1,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nik kanałowy pneuhydrauliczny</w:t>
              <w:br/>
              <w:t>DKPH 12/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war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13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ząska, ul. Krakowska 1,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S - suwnica pomostowa</w:t>
              <w:br/>
              <w:t>jednojezdniow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1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ząska, ul. Krakowska 1,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 towarowy</w:t>
              <w:br/>
              <w:t>DM T-PB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15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ząska, ul. Krakowska 1,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 towarowy</w:t>
              <w:br/>
              <w:t>DM T-PBD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16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raków, ul. Miedziana 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S - suwnica jednobelkowa</w:t>
              <w:br/>
              <w:t>napęd ręczny WZ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war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0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Rakowicka 2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N Platforma dla osób niepełnosprawnych del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02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Rakowicka 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 towarowy B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03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Rakowicka 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 towarowo - osobow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0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Rakowicka 2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 towarowy mały B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05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Montelupich 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 towarowo osobowy DT-MJ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06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Montelupich 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 towarowo osobowy DT-MJ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07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Wrocławska 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uwnica bramowa, ręczna WZ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08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Wrocławska 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ciągarka ręczna,łancuchowa WP-2500/5,35/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09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Wrocławska 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nik stacjonarny, hydrauliczny AMI 5,5 V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10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ul.Wrocławska 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Suwnica elektryczna EL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1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ul.Wrocławska 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Suwnica elektryczna ELV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12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ul.Wrocławska 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Wciągnik elektryczny łańcuchowy Q-1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13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ul.Wrocławska 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Wciągnik elektryczny łańcuchowy Q-1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1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ul.Wrocławska 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Wciągnik elektryczny łańcuchowy Q-1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15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ul.Wrocławska 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Wciągnik elektryczny łańcuchowy Q-1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16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ul.Wrocławska 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Wciągnik elektryczny łańcuchowy Q-1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17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ul.Wrocławska 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Wciągnik elektryczny łańcuchowy Q-1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18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ul.Wrocławska 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Wciągnik elektryczny łańcuchowy Q-1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19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ul.Wrocławska 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Wciągnik elektryczny łańcuchowy Q-1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20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ul.Wrocławska 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Wciągnik elektryczny łańcuchowy Q-1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2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ul.Wrocławska 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Wciągnik elektryczny łańcuchowy Q-1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22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ul.Wrocławska 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2;Arial" w:hAnsi="Arial2;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2;Arial" w:hAnsi="Arial2;Arial"/>
                <w:color w:val="000000"/>
                <w:sz w:val="20"/>
                <w:szCs w:val="20"/>
                <w:lang w:eastAsia="pl-PL"/>
              </w:rPr>
              <w:t>Wciągnik elektryczny łańcuchowy Q-1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23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Wrocławska 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 osobowy DT TO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2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Wrocławska 8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uwnica pomostowa, ręczna-łańcuchow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25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Rydla 1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 osobowy GLF MRL M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9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26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Tyniecka 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latforma dla osób niepełnosprawnych typu OMEG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27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Tyniecka 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 towarowy ISO-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28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Tyniecka 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 towarowy ISO-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29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Tyniecka 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 osobowy H630A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30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Tyniecka 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 osobowy H630A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3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Tyniecka 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 osobowy M33/MRLG 1000A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32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Tyniecka 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Żuraw stacjonarny elektr. GAMMA 100 M1706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33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Tyniecka 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ciągarka bramowa B-3 elektrycz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34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Tyniecka 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 osobowy M33V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35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Tyniecka 4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yciagnik elektryczny łańcuchowy Q-1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36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 Praska 7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latforma przyschodowa DEL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37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Zyblikiewicza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 towarowy mały, elektryczny B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38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l.Zyblikiewicza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 towarowy mały, elektryczny B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ie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,01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manowa, Jeżynowa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rządzenie dla niepełnosprawnych JUR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wart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,02</w:t>
            </w:r>
          </w:p>
        </w:tc>
        <w:tc>
          <w:tcPr>
            <w:tcW w:w="3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imanowa, Jeżynowa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źwignik OMCN S.P.A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czn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</w:tr>
    </w:tbl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</w:r>
    </w:p>
    <w:p>
      <w:pPr>
        <w:pStyle w:val="Akapitzlist"/>
        <w:suppressAutoHyphens w:val="true"/>
        <w:autoSpaceDE w:val="false"/>
        <w:spacing w:before="0" w:after="0"/>
        <w:ind w:left="360" w:hanging="0"/>
        <w:contextualSpacing/>
        <w:jc w:val="both"/>
        <w:rPr>
          <w:rFonts w:ascii="Arial" w:hAnsi="Arial" w:eastAsia="BookAntiqua;MS Mincho" w:cs="Arial"/>
          <w:b/>
          <w:b/>
          <w:color w:val="000000"/>
          <w:sz w:val="20"/>
          <w:szCs w:val="20"/>
        </w:rPr>
      </w:pPr>
      <w:r>
        <w:rPr>
          <w:rFonts w:eastAsia="BookAntiqua;MS Mincho" w:cs="Arial" w:ascii="Arial" w:hAnsi="Arial"/>
          <w:b/>
          <w:color w:val="000000"/>
          <w:sz w:val="20"/>
          <w:szCs w:val="20"/>
        </w:rPr>
      </w:r>
    </w:p>
    <w:p>
      <w:pPr>
        <w:pStyle w:val="Akapitzlist"/>
        <w:suppressAutoHyphens w:val="true"/>
        <w:autoSpaceDE w:val="false"/>
        <w:spacing w:before="0" w:after="0"/>
        <w:ind w:left="360" w:hanging="360"/>
        <w:contextualSpacing/>
        <w:jc w:val="both"/>
        <w:rPr>
          <w:rFonts w:ascii="Arial" w:hAnsi="Arial" w:eastAsia="BookAntiqua;MS Mincho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eastAsia="BookAntiqua;MS Mincho" w:cs="Arial" w:ascii="Arial" w:hAnsi="Arial"/>
          <w:b/>
          <w:color w:val="000000"/>
          <w:sz w:val="20"/>
          <w:szCs w:val="20"/>
        </w:rPr>
        <w:t>3. Wymagania krajowe obowiązujące Wykonawcę podczas konserwacji</w:t>
      </w:r>
    </w:p>
    <w:p>
      <w:pPr>
        <w:pStyle w:val="Normal"/>
        <w:suppressAutoHyphens w:val="true"/>
        <w:autoSpaceDE w:val="false"/>
        <w:spacing w:before="0" w:after="0"/>
        <w:ind w:firstLine="142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 xml:space="preserve">1).Zagadnienia związane z eksploatacją i konserwacją dźwigów posiadają bardzo wysoką rangę </w:t>
        <w:br/>
        <w:t xml:space="preserve">      i uregulowane są w Polsce aktami prawnymi najwyższego rzędu jak: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Ustawa o Dozorze Technicznym z dnia 20.12.2000 roku - określająca zasady zakres i formy dozoru technicznego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Rozporządzenie Ministra Gospodarki, Pracy i Polityki Socjalnej z dnia 29.10.2003 roku,</w:t>
        <w:br/>
        <w:t>w sprawie warunków technicznych dozoru technicznego w zakresie eksploatacji transportu bliskiego – które określa ogólne warunki eksploatacji oraz wykaz urządzeń objętych rozporządzeniem m.in.: dźwigi, w szczególności do transportu osób lub ładunków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Rozporządzenie Ministra Gospodarki z dnia 18 lipca 2001r- w sprawie trybu sprawdzania kwalifikacji wymaganych przy obsłudze i konserwacji urządzeń technicznych.</w:t>
      </w:r>
    </w:p>
    <w:p>
      <w:pPr>
        <w:pStyle w:val="Normal"/>
        <w:suppressAutoHyphens w:val="true"/>
        <w:autoSpaceDE w:val="false"/>
        <w:spacing w:before="0" w:after="0"/>
        <w:ind w:left="720" w:hanging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</w:r>
    </w:p>
    <w:p>
      <w:pPr>
        <w:pStyle w:val="Akapitzlist"/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Arial" w:hAnsi="Arial" w:eastAsia="BookAntiqua;MS Mincho" w:cs="Arial"/>
          <w:b/>
          <w:b/>
          <w:color w:val="000000"/>
          <w:sz w:val="20"/>
          <w:szCs w:val="20"/>
        </w:rPr>
      </w:pPr>
      <w:r>
        <w:rPr>
          <w:rFonts w:eastAsia="BookAntiqua;MS Mincho" w:cs="Arial" w:ascii="Arial" w:hAnsi="Arial"/>
          <w:b/>
          <w:color w:val="000000"/>
          <w:sz w:val="20"/>
          <w:szCs w:val="20"/>
        </w:rPr>
        <w:t>4. Wymagania unii europejskiej obowiązujące Wykonawcę podczas konserwacji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Dyrektywa Dźwigowa 95/16/WE z czerwca 1995 roku - w sprawie zbliżenia praw państw członkowskich dotyczących dźwigów oraz normy zharmonizowane jak np: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PN-EN 81.1-2:2002 - Przepisy bezpieczeństwa dotyczące konstrukcji i instalowania dźwigów,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 xml:space="preserve">art.16. Badania techniczne, książka dźwigu, konserwacja, 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 xml:space="preserve">art.16.22.Dźwig i jego zespoły należy utrzymywać w stanie zapewniającym bezpieczeństwo pracy. W tym celu dźwig powinien być regularnie konserwowany przez osobę upoważnioną 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PN-EN13015:2003 - Konserwacja dźwigów i schodów ruchomych. Zasady opracowania instrukcji konserwacji- określa zasady konserwacji oraz zawiera informacje i zalecenia dla właściciela dźwigu i dla konserwatora.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</w:r>
    </w:p>
    <w:p>
      <w:pPr>
        <w:pStyle w:val="Akapitzlist"/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Arial" w:hAnsi="Arial" w:eastAsia="BookAntiqua;MS Mincho" w:cs="Arial"/>
          <w:b/>
          <w:b/>
          <w:color w:val="000000"/>
          <w:sz w:val="20"/>
          <w:szCs w:val="20"/>
        </w:rPr>
      </w:pPr>
      <w:r>
        <w:rPr>
          <w:rFonts w:eastAsia="BookAntiqua;MS Mincho" w:cs="Arial" w:ascii="Arial" w:hAnsi="Arial"/>
          <w:b/>
          <w:color w:val="000000"/>
          <w:sz w:val="20"/>
          <w:szCs w:val="20"/>
        </w:rPr>
        <w:t>5. Obowiązki Wykonawcy podczas realizacji prac konserwacyjnych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Zapewnienie właściwej konserwacji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 xml:space="preserve">Dokonywanie wpisów do dziennika konserwacji, prowadzonego przez konserwującego, </w:t>
        <w:br/>
        <w:t>w którym zapisuje wykonywane czynności.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Zapewnienie wykonywania pomiarów rezystancji izolacji i uziemień oraz skuteczności ochrony przeciwporażeniowej.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>Podstawowe obowiązki konserwującego: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Przestrzeganie instrukcji eksploatacji,</w:t>
      </w:r>
    </w:p>
    <w:p>
      <w:pPr>
        <w:pStyle w:val="Normal"/>
        <w:numPr>
          <w:ilvl w:val="0"/>
          <w:numId w:val="8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 xml:space="preserve">Dokonywanie przeglądów konserwacyjnych w terminach i zakresie określonych w instrukcji eksploatacji </w:t>
      </w:r>
      <w:r>
        <w:rPr>
          <w:rFonts w:eastAsia="BookAntiqua;MS Mincho" w:cs="Arial" w:ascii="Arial" w:hAnsi="Arial"/>
          <w:b/>
          <w:sz w:val="20"/>
          <w:szCs w:val="20"/>
        </w:rPr>
        <w:t>(nie rzadziej jednak niż co 30 dni)</w:t>
      </w:r>
      <w:r>
        <w:rPr>
          <w:rFonts w:eastAsia="BookAntiqua;MS Mincho" w:cs="Arial" w:ascii="Arial" w:hAnsi="Arial"/>
          <w:sz w:val="20"/>
          <w:szCs w:val="20"/>
        </w:rPr>
        <w:t xml:space="preserve"> w tym sprawdzenie: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 xml:space="preserve">stanu technicznego mechanizmów napędowych, układów hamulcowych oraz cięgien nośnych i ich zamocowań 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działania elementów bezpieczeństwa i ograniczników ruchowych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działania urządzeń sterujących, sygnalizacyjnych i oświetleniowych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 xml:space="preserve">Sprawdzanie poprzez oględziny, nie rzadziej niż co </w:t>
      </w:r>
      <w:r>
        <w:rPr>
          <w:rFonts w:eastAsia="BookAntiqua;MS Mincho" w:cs="Arial" w:ascii="Arial" w:hAnsi="Arial"/>
          <w:b/>
          <w:sz w:val="20"/>
          <w:szCs w:val="20"/>
        </w:rPr>
        <w:t>12 miesięcy</w:t>
      </w:r>
      <w:r>
        <w:rPr>
          <w:rFonts w:eastAsia="BookAntiqua;MS Mincho" w:cs="Arial" w:ascii="Arial" w:hAnsi="Arial"/>
          <w:sz w:val="20"/>
          <w:szCs w:val="20"/>
        </w:rPr>
        <w:t xml:space="preserve"> stanu: konstrukcji nośnej, toru jezdnego, instalacji ochrony przeciwporażeniowej.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>Bieżące usuwanie usterek i innych nieprawidłowości w działaniu, w ramach tych czynności konserwator może bez uzgadniania z organum UDT dokonywać wymiany elementów dźwigu,</w:t>
        <w:br/>
        <w:t>o ile mają one parametry techniczne i charakterystyki takie jak elementy wymieniane</w:t>
        <w:br/>
        <w:t xml:space="preserve">i po uwzględnieniu wymagań określonych w § 24 ust.2 </w:t>
      </w:r>
      <w:r>
        <w:rPr>
          <w:rFonts w:eastAsia="BookAntiqua;MS Mincho" w:cs="Arial" w:ascii="Arial" w:hAnsi="Arial"/>
          <w:i/>
          <w:sz w:val="20"/>
          <w:szCs w:val="20"/>
        </w:rPr>
        <w:t>(Rozporządzenie Ministra Gospodarki, Pracy i Polityki Socjalnej z dnia 29.10.2003 roku, w sprawie warunków technicznych dozoru technicznego w zakresie eksploatacji transportu bliskiego)</w:t>
      </w:r>
      <w:r>
        <w:rPr>
          <w:rFonts w:eastAsia="BookAntiqua;MS Mincho" w:cs="Arial" w:ascii="Arial" w:hAnsi="Arial"/>
          <w:sz w:val="20"/>
          <w:szCs w:val="20"/>
        </w:rPr>
        <w:t xml:space="preserve"> tj: badania doraźne przeprowadza</w:t>
        <w:br/>
        <w:t>się po wymianie: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cięgien nośnych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urządzeń chwytających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zespołu napędowego lub jego elementów</w:t>
      </w:r>
    </w:p>
    <w:p>
      <w:pPr>
        <w:pStyle w:val="Normal"/>
        <w:numPr>
          <w:ilvl w:val="0"/>
          <w:numId w:val="17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urządzeń zabezpieczających, w szczególności ogranicznika prędkości lub systemu ryglowania drzwi przystankowych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Odnotowywanie z podaniem daty i potwierdzenie podpisem w dzienniku konserwacji wyników przeglądów i wykonanych czynności.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>Bezzwłoczne powiadamianie Zamawiającego o nieprawidłowościach, które spowodowały konieczność wyłączenia dźwigu z eksploatacji i dokonanie odpowiedniego wpisu do dziennika konserwacji.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Ponadto Wykonawca przedmiotu zamówienia w czasie konserwacji zobowiązany jest do: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>Przeprowadzenia rozmowy instruktażowej o pracy dźwigu i na temat współpracy z osobą odpowiedzialną za użytkowanie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Przeprowadzenie jazdy próbnej, kontrola poszczególnych funkcji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Sprawdzenie rodzaju przewożonych ładunków i sposobu eksploatacji dźwigu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>Sprawdzenie drzwi szybowych i kabinowych, sprawdzić pewność działania zamków, rygli</w:t>
        <w:br/>
        <w:t>oraz kontaktów bezpieczeństwa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>Sprawdzenie obecności zaślepek awaryjnego otwierania drzwi (tam, gdzie występują)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>Sprawdzenie stanu szyb w drzwiach (o ile występują)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>Sprawdzenie skuteczności działania amortyzatorów drzwi i naciągu sprężyn (tam, gdzie one występują) w przypadku drzwi typu DG-1 lub podobnej konstrukcji sprawdzić szczelinę między drzwiami, obecność listwy gumowej oraz łatwość otwierania drzwi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>Sprawdzenie działania elementów sygnalizacyjnych i alarmowych oraz stan wyposażenia kabiny (oświetlenie, lustro, instrukcja eksploatacji) w razie braku uzupełnić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>Sprawdzić stan i działanie kaset dyspozycji i wezwań (kompletność, mocowanie, pewność działania przycisków)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Sprawdzenie wyłączników końcowych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>Przeprowadzenie przeglądu elementów znajdujących się na kabinie i w podszybiu</w:t>
        <w:br/>
        <w:t>ze szczególnym uwzględnieniem obwodu bezpieczeństwa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Sprawdzenie stanu koła ciernego, zwrócenie uwagi na ewentualne pęknięcia, nierównomierne zużycie, pracę łożysk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Sprawdzenie elementów łączących reduktor z silnikiem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>Sprawdzenie mocowania reduktora i silnika do belek nośnych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>Sprawdzenie pewności działania hamulca, zwrócenie uwagi na zużycie okładzin ciernych, zamocowanie elementów hamulca oraz występowanie wszelkich nienormalnych odgłosów</w:t>
        <w:br/>
        <w:t>w czasie pracy hamulca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Sprawdzenie pracy i zamocowania koła zdawczego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>Sprawdzenie ogranicznika prędkości (mocowanie elementów, stan łożysk, kontaktu elektrycznego)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Dokonanie przeglądu aparatu chwytnego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Sprawdzenie poziomu oleju w przekładni, stycznikach i smarowania łożysk silnika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>Sprawdzenie, czy nie występują zacięcia w czasie ruchu elementów ruchomych aparatów elektrycznych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Sprawdzenie stanu listew łączących przewody elektryczne (sposób zamocowania, stopień zabrudzenia)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Sprawdzenie styków styczników i dokręcenie połączeń przewodów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Sprawdzenie działania wyłącznika dźwigu,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before="0" w:after="0"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>Potwierdzenie wykonania czynności konserwacyjno-naprawczych wpisem do książki dźwigu.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Do Wykonawcy należy również wykonanie pomiarów ochronnych instalacji elektrycznej w zakresie skuteczności ochrony od porażeń, oporności izolacji przewodów i uzwojeń silnika – w okresie przed badaniem WDT, oraz uczestniczyć w czynnościach WDT (Wojskowy Dozór Techniczny).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</w:r>
    </w:p>
    <w:p>
      <w:pPr>
        <w:pStyle w:val="Akapitzlist"/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Arial" w:hAnsi="Arial" w:eastAsia="BookAntiqua;MS Mincho" w:cs="Arial"/>
          <w:b/>
          <w:b/>
          <w:color w:val="000000"/>
          <w:sz w:val="20"/>
          <w:szCs w:val="20"/>
        </w:rPr>
      </w:pPr>
      <w:r>
        <w:rPr>
          <w:rFonts w:eastAsia="BookAntiqua;MS Mincho" w:cs="Arial" w:ascii="Arial" w:hAnsi="Arial"/>
          <w:b/>
          <w:color w:val="000000"/>
          <w:sz w:val="20"/>
          <w:szCs w:val="20"/>
        </w:rPr>
        <w:t>6. Wykaz materiałów, które zabezpiecza wykonawca w czasie konserwacji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ykuły śrubowe: nakrętki, śruby, podkładki itp.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wki styczników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ki bezpieczników K2, K3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kładki bezpiecznikowe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rPr/>
      </w:pPr>
      <w:r>
        <w:rPr>
          <w:rFonts w:cs="Arial" w:ascii="Arial" w:hAnsi="Arial"/>
          <w:sz w:val="20"/>
          <w:szCs w:val="20"/>
        </w:rPr>
        <w:t>Gniazda bezpieczników, śruby stykowe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kcje obsługi, tabliczki ostrzegawcze, tabliczki na liny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śma izolacyjna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pturki przycisków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ńcówki kablowe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ty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rPr/>
      </w:pPr>
      <w:r>
        <w:rPr>
          <w:rFonts w:cs="Arial" w:ascii="Arial" w:hAnsi="Arial"/>
          <w:sz w:val="20"/>
          <w:szCs w:val="20"/>
        </w:rPr>
        <w:t>Olej przekładniowy, transformatorowy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ar maszynowy, grafitowy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pier ścierny, czyściwo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rówki 220V, 24V, 6V</w:t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leczki, zaślepki itp.</w:t>
      </w:r>
    </w:p>
    <w:p>
      <w:pPr>
        <w:pStyle w:val="Normal"/>
        <w:suppressAutoHyphens w:val="true"/>
        <w:spacing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Arial" w:hAnsi="Arial" w:eastAsia="BookAntiqua;MS Mincho" w:cs="Arial"/>
          <w:b/>
          <w:b/>
          <w:color w:val="000000"/>
          <w:sz w:val="20"/>
          <w:szCs w:val="20"/>
        </w:rPr>
      </w:pPr>
      <w:r>
        <w:rPr>
          <w:rFonts w:eastAsia="BookAntiqua;MS Mincho" w:cs="Arial" w:ascii="Arial" w:hAnsi="Arial"/>
          <w:b/>
          <w:color w:val="000000"/>
          <w:sz w:val="20"/>
          <w:szCs w:val="20"/>
        </w:rPr>
        <w:t>7. Wymagane kwalifikacji do konserwacji dźwigów przy realizacji przedmiotu zamówienia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amawiający wymaga, aby Wykonawca dysponował co najmniej po jednej osobie posiadającej niżej wymienione uprawnienia do konserwacji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źwigów, kategoria I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ciągniki i wciągarki, suwnice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urawie: stacjonarne,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źwigniki: stacjonarne, przenośne i przewoźne,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enia dla osób niepełnosprawnych: platformowe i krzesełkowe ukośne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Arial" w:hAnsi="Arial" w:eastAsia="BookAntiqua;MS Mincho" w:cs="Arial"/>
          <w:b/>
          <w:b/>
          <w:color w:val="000000"/>
          <w:sz w:val="20"/>
          <w:szCs w:val="20"/>
        </w:rPr>
      </w:pPr>
      <w:r>
        <w:rPr>
          <w:rFonts w:eastAsia="BookAntiqua;MS Mincho" w:cs="Arial" w:ascii="Arial" w:hAnsi="Arial"/>
          <w:b/>
          <w:color w:val="000000"/>
          <w:sz w:val="20"/>
          <w:szCs w:val="20"/>
        </w:rPr>
        <w:t>8. Warunki pracy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 postanowienia BHP. Prace należy prowadzić zgodnie z zasadami bezpieczeństwa pracy. Za bezpieczeństwo i higienę pracy odpowiada Wykonawca przedmiotu zamówienia. Załoga powinna być zaopatrzona w sprzęt ochrony osobistej. Stan techniczny narzędzi i sprzętu należy sprawdzić bezpośrednio przed ich użyciem.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interesów osób trzecich. Zamawiający zobowiązuje Wykonawcę do prowadzenia usługi w taki sposób, aby nie nastąpiło uszkodzenie sprzętu i urządzeń znajdujących się w sąsiedztwie badanych urządzeń i instalacji przez Wykonawcę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Arial" w:hAnsi="Arial" w:eastAsia="BookAntiqua;MS Mincho" w:cs="Arial"/>
          <w:b/>
          <w:b/>
          <w:color w:val="000000"/>
          <w:sz w:val="20"/>
          <w:szCs w:val="20"/>
        </w:rPr>
      </w:pPr>
      <w:r>
        <w:rPr>
          <w:rFonts w:eastAsia="BookAntiqua;MS Mincho" w:cs="Arial" w:ascii="Arial" w:hAnsi="Arial"/>
          <w:b/>
          <w:color w:val="000000"/>
          <w:sz w:val="20"/>
          <w:szCs w:val="20"/>
        </w:rPr>
        <w:t>9. Kontrola jakości prac konserwacyjnych, badania i pomiary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Zasady kontroli jakości. Wykonawca jest w pełni odpowiedzialny za kontrolę przebiegu prac</w:t>
        <w:br/>
        <w:t>i jakości użytych materiałów gwarantującą właściwe wykonanie obsługi i konserwacji dźwigów oraz ich zgodność z wymaganiami zawartymi w specyfikacji technicznej oraz obowiązujących przepisów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Badanie i pomiary. Wykonawca wykona pomiary ochronne instalacji elektrycznych dźwigów</w:t>
        <w:br/>
        <w:t>w zakresie skuteczności ochrony od porażeń i oporności izolacji przewodów oraz sporządzi protokoły z wykonanych pomiarów nie rzadziej niż raz w roku w oparciu o własny sprzęt pomiarowy.</w:t>
      </w:r>
    </w:p>
    <w:p>
      <w:pPr>
        <w:pStyle w:val="Normal"/>
        <w:numPr>
          <w:ilvl w:val="0"/>
          <w:numId w:val="9"/>
        </w:numPr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wykonania przedmiotu zamówienia. Osoba upoważniona ze strony Zamawiającego określona w umowie jest uprawniona do dokonywania kontroli prowadzonych prac.</w:t>
      </w:r>
    </w:p>
    <w:p>
      <w:pPr>
        <w:pStyle w:val="Normal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Arial" w:hAnsi="Arial" w:eastAsia="BookAntiqua;MS Mincho" w:cs="Arial"/>
          <w:b/>
          <w:b/>
          <w:color w:val="000000"/>
          <w:sz w:val="20"/>
          <w:szCs w:val="20"/>
        </w:rPr>
      </w:pPr>
      <w:r>
        <w:rPr>
          <w:rFonts w:eastAsia="BookAntiqua;MS Mincho" w:cs="Arial" w:ascii="Arial" w:hAnsi="Arial"/>
          <w:b/>
          <w:color w:val="000000"/>
          <w:sz w:val="20"/>
          <w:szCs w:val="20"/>
        </w:rPr>
        <w:t>10. Odbiór prac konserwacyjnych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wykonanych prac konserwacyjno-naprawczych odbywa się poprzez każdorazowe dokonanie wpisu w książce konserwacji dźwigu oraz comiesięczne sporządzenie protokołów odbioru wykonanej usługi potwierdzających wykonanie konserwacji i podpisanych przez osobę upoważnioną w umowie przez Zamawiającego. Protokoły są wymagane jako załącznik</w:t>
        <w:br/>
        <w:t xml:space="preserve">do comiesięcznie przedkładanych faktur. </w:t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uppressAutoHyphens w:val="true"/>
        <w:autoSpaceDE w:val="false"/>
        <w:spacing w:before="0" w:after="0"/>
        <w:ind w:left="0" w:hanging="0"/>
        <w:contextualSpacing/>
        <w:jc w:val="both"/>
        <w:rPr>
          <w:rFonts w:ascii="Arial" w:hAnsi="Arial" w:eastAsia="BookAntiqua;MS Mincho" w:cs="Arial"/>
          <w:b/>
          <w:b/>
          <w:color w:val="000000"/>
          <w:sz w:val="20"/>
          <w:szCs w:val="20"/>
        </w:rPr>
      </w:pPr>
      <w:r>
        <w:rPr>
          <w:rFonts w:eastAsia="BookAntiqua;MS Mincho" w:cs="Arial" w:ascii="Arial" w:hAnsi="Arial"/>
          <w:b/>
          <w:color w:val="000000"/>
          <w:sz w:val="20"/>
          <w:szCs w:val="20"/>
        </w:rPr>
        <w:t>11. Dokumenty odniesienia: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before="0" w:after="0"/>
        <w:contextualSpacing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>Ustawa o Dozorze Technicznym z dnia 21.12.2000 roku - określająca zasady zakres i formy dozoru technicznego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before="0" w:after="0"/>
        <w:contextualSpacing/>
        <w:jc w:val="both"/>
        <w:rPr/>
      </w:pPr>
      <w:r>
        <w:rPr>
          <w:rFonts w:eastAsia="BookAntiqua;MS Mincho" w:cs="Arial" w:ascii="Arial" w:hAnsi="Arial"/>
          <w:sz w:val="20"/>
          <w:szCs w:val="20"/>
        </w:rPr>
        <w:t>Rozporządzenie Ministra Gospodarki, Pracy i Polityki Socjalnej z dnia 29.10.2003 roku, w sprawie warunków technicznych dozoru technicznego w zakresie eksploatacji transportu bliskiego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Rozporządzenie Ministra Gospodarki z dnia 18 lipca 2001r- w sprawie trybu sprawdzania kwalifikacji wymaganych przy obsłudze i konserwacji urządzeń technicznych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Dyrektywa Dźwigowa 95/16/WE z czerwca 1995 roku - w sprawie zbliżenia praw państw członkowskich dotyczących dźwigów oraz normy zharmonizowane jak np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PN-EN 81.1-2:2002 - Przepisy bezpieczeństwa dotyczące konstrukcji i instalowania dźwigów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>PN-EN13015:2003 - Konserwacja dźwigów i schodów ruchomych. Zasady opracowania instrukcji konserwacji.</w:t>
      </w:r>
    </w:p>
    <w:p>
      <w:pPr>
        <w:pStyle w:val="Akapitzlist"/>
        <w:numPr>
          <w:ilvl w:val="0"/>
          <w:numId w:val="5"/>
        </w:numPr>
        <w:suppressAutoHyphens w:val="true"/>
        <w:autoSpaceDE w:val="false"/>
        <w:spacing w:before="0" w:after="0"/>
        <w:contextualSpacing/>
        <w:jc w:val="both"/>
        <w:rPr>
          <w:rFonts w:ascii="Arial" w:hAnsi="Arial" w:eastAsia="BookAntiqua;MS Mincho" w:cs="Arial"/>
          <w:sz w:val="20"/>
          <w:szCs w:val="20"/>
        </w:rPr>
      </w:pPr>
      <w:r>
        <w:rPr>
          <w:rFonts w:eastAsia="BookAntiqua;MS Mincho" w:cs="Arial" w:ascii="Arial" w:hAnsi="Arial"/>
          <w:sz w:val="20"/>
          <w:szCs w:val="20"/>
        </w:rPr>
        <w:t xml:space="preserve">Roboty objęte obsługą i konserwacją mają być wykonane zgodnie z przepisami i Warunkami Technicznymi oraz przepisami BHP i przeciwpożarowymi. </w:t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Arial" w:hAnsi="Arial" w:eastAsia="BookAntiqua;MS Mincho" w:cs="Arial"/>
          <w:color w:val="000000"/>
          <w:sz w:val="20"/>
          <w:szCs w:val="20"/>
        </w:rPr>
      </w:pPr>
      <w:r>
        <w:rPr>
          <w:rFonts w:eastAsia="BookAntiqua;MS Mincho"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2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autoSpaceDE w:val="false"/>
      <w:spacing w:lineRule="auto" w:line="240" w:before="240" w:after="0"/>
      <w:jc w:val="right"/>
      <w:rPr/>
    </w:pPr>
    <w:bookmarkStart w:id="3" w:name="_GoBack"/>
    <w:bookmarkEnd w:id="3"/>
    <w:r>
      <w:rPr>
        <w:rFonts w:cs="Arial" w:ascii="Arial" w:hAnsi="Arial"/>
        <w:bCs/>
        <w:sz w:val="16"/>
        <w:szCs w:val="16"/>
      </w:rPr>
      <w:t>Załącznik nr 1 do umowy</w:t>
    </w:r>
  </w:p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spacing w:lineRule="auto" w:line="240" w:before="240" w:after="60"/>
      <w:ind w:left="357" w:hanging="357"/>
      <w:outlineLvl w:val="0"/>
    </w:pPr>
    <w:rPr>
      <w:rFonts w:ascii="Arial" w:hAnsi="Arial" w:eastAsia="Times New Roman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spacing w:lineRule="auto" w:line="240" w:before="240" w:after="60"/>
      <w:outlineLvl w:val="1"/>
    </w:pPr>
    <w:rPr>
      <w:rFonts w:ascii="Arial" w:hAnsi="Arial" w:eastAsia="Times New Roman" w:cs="Arial"/>
      <w:bCs/>
      <w:i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Arial" w:hAnsi="Arial" w:cs="Arial"/>
      <w:color w:val="000000"/>
      <w:sz w:val="22"/>
      <w:szCs w:val="2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Nagwek1Wyjustowany">
    <w:name w:val="Styl Nagłówek 1 + Wyjustowany"/>
    <w:basedOn w:val="Heading1"/>
    <w:qFormat/>
    <w:pPr>
      <w:numPr>
        <w:ilvl w:val="0"/>
        <w:numId w:val="15"/>
      </w:numPr>
      <w:jc w:val="both"/>
    </w:pPr>
    <w:rPr>
      <w:rFonts w:cs="Times New Roman"/>
      <w:sz w:val="24"/>
      <w:szCs w:val="20"/>
    </w:rPr>
  </w:style>
  <w:style w:type="paragraph" w:styleId="StylNagwek2Wyjustowany">
    <w:name w:val="Styl Nagłówek 2 + Wyjustowany"/>
    <w:basedOn w:val="Heading2"/>
    <w:qFormat/>
    <w:pPr>
      <w:numPr>
        <w:ilvl w:val="0"/>
        <w:numId w:val="15"/>
      </w:numPr>
      <w:jc w:val="both"/>
    </w:pPr>
    <w:rPr>
      <w:rFonts w:cs="Times New Roman"/>
      <w:i w:val="false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2:11:00Z</dcterms:created>
  <dc:creator>Edi53Krak</dc:creator>
  <dc:description/>
  <cp:keywords/>
  <dc:language>en-US</dc:language>
  <cp:lastModifiedBy>Dane Ukryte</cp:lastModifiedBy>
  <cp:lastPrinted>2020-01-15T08:21:00Z</cp:lastPrinted>
  <dcterms:modified xsi:type="dcterms:W3CDTF">2025-12-03T07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6d02178a-cc11-44ca-9ee3-ae7b0816762d</vt:lpwstr>
  </property>
</Properties>
</file>